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JTÓKÖZLEMÉNY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yre több színházjegy kel el az utolsó pillanatban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 csak az internetes jegyvásárlás terjed dinamikusan a magyar színházkedvelő közönség körében, hanem a jegyek utolsó pillanatban – spontán és kedvezményes áron – való beszerzése is. Becslések szerint az online értékesített jegyek körülbelül 6 százalékát tavaly már az előadás napján vásárolták meg. A legtöbben aznap reggel és délelőtt, de vannak, akik csupán az előadás előtt pár órával döntenek – derül ki a „last minute” színházjegyek értékesítésével idehaza egyedüliként foglalkozó Ma este Színház! friss online felméréséből.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apest, 2013. január 24. 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valy csaknem 30 ezer színházjegyet vásároltak az utolsó pillanatban a Ma Este Színház! weboldalán a budapesti és a vidéki színházkedvelők, ami azt jelenti, hogy az interneten eladott összes színházjegy már mintegy 6 százaléka last minute akcióban kelt el 2012-ben. 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Az internetes kereskedelem dinamikus növekedésének hatására a kulturális javak vásárlási szokásai is átalakulóban vannak: az internetes színházjegy-vásárlások száma kétszámjegyű növekedést mutat évek óta, a helyhez és időhöz nem kötött online értékesítés ráadásul annak a lehetőségét is megteremtette, hogy akár a reggeli kávézás közben megvegyük az esti jegyünket, ha váratlanul színházba menni támad kedvünk” – mondja Limbacher Tivadar, a Ma este Színház! egyik alapítója. 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t minute jegyvásárlásra fogékony nézők 8 százaléka például délután, illetve az előadás előtt pár órával vásárolja meg az aznap estére szóló színházjegyet – derül ki a felmérésből. A többség ugyanakkor – a minél jobb hely elérése érdekében – nem halasztja ilyen sokáig a döntést: a vásárlók 35 százaléka reggel, 29 százalék pedig a délelőtt folyamán vásárol, sőt 11 százalék már közvetlenül éjfél után dönt, amikor az új jegyek elérhetővé válnak a honlapon, amelyről e-mailben ajánlót is kapnak a regisztrált felhasználók.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639945" cy="329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A last minute színházjegy-értékesítéssel – Magyarországon egyedüliként – foglalkozó Ma este Színház! 2011 végén indult, azóta gyorsan növekszik a népszerűsége mind a közönség, mind a színházak körében. „Működésünk első hónapjában, 2011 decemberében még csak 67 jegyet adtunk el, 2012 decemberében már csaknem 6400-at, vagyis csaknem százszor annyit, mint egy évvel korábban.  A regisztrált felhasználók körében végzett felmérés szerint a válaszadók fele legalább egyszer vásárolt már tőlünk színházjegyet, 19 százalék 2-3 alkalomnál tart, 11 százalékuk pedig még ennél is gyakoribb vásárló” – mondja Limbacher Tivadar. </w:t>
      </w:r>
    </w:p>
    <w:p>
      <w:pPr>
        <w:pStyle w:val="NormlWeb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 Ma este Színház! elsősorban a fiatalabb korosztályok körében népszerű, akik eddig viszonylag keveset vagy egyáltalán nem jártak színházba, mivel egyrészt nem akarják vagy nem tudják hetekre-hónapokra előre megtervezni esti programjukat, ami a hagyományos színházjegyvásárlás előfeltétele, viszont szívesen döntenek spontán – magyarázza Limbacher Tivadar. Másrészt, a kezdő színházkedvelő nehezen igazodik ki a széles kínálatban, nehéz eldöntenie, melyik színház melyik darabjával kezdje a színházzal való ismerkedést. </w:t>
      </w:r>
    </w:p>
    <w:p>
      <w:pPr>
        <w:pStyle w:val="NormlWeb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color w:val="000000"/>
          <w:sz w:val="22"/>
        </w:rPr>
        <w:t xml:space="preserve">Az eddigi tapasztalatok szerint a hagyományos színházrajongó tábor - aktív internetező – rétegét sem hagyják hidegen az általunk kínált akciók, őket az eddiginél sűrűbb színházlátogatásra készteti a féláron vagy még nagyobb kedvezménnyel kínált jegyek elérhetősége” – teszi hozzá Limbacher Tivadar. Tavaly a weboldal vásárlói 1500 forintos átlagáron jutottak színházjegyekhez, ami már versenyképes ár a mozival és egyéb szórakozási lehetőségekkel szemben. A színházak is örömmel fogadják az új jegyértékesítési csatornát, mivel számukra a szolgáltatásban való részvétel költséggel nem jár, viszont könnyebben el tudják adni az üres helyeket és ki tudják szélesíteni a potenciális nézőtábort. 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áttér-információ</w:t>
      </w:r>
    </w:p>
    <w:p>
      <w:pPr>
        <w:pStyle w:val="Norm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a este Színház!-at Limbacher Tivadar és Szabadkai Attila indította el 2011. december 9-én. A budapesti színházak többsége részt vesz a kezdeményezésben: a 29 partner előadóhely között ott van többek között a Vígszínház, Thália Színház, Radnóti Színház, Katona József Színház vagy a Belvárosi Színház is, ahogy számos alternatív színház, táncszínház is, vagy például a népszerű Dumaszínház. Így a színházi szezonban egy átlagos napon általában 14-16 színvonalas előadás körül válogathat a látogató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Norml">
    <w:name w:val="Normál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NormlWeb">
    <w:name w:val="Normál (Web)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8:00Z</dcterms:created>
  <dc:creator>MĂˇrk Edina</dc:creator>
  <dc:description/>
  <cp:keywords/>
  <dc:language>en-US</dc:language>
  <cp:lastModifiedBy>Attila</cp:lastModifiedBy>
  <dcterms:modified xsi:type="dcterms:W3CDTF">2014-01-07T17:25:00Z</dcterms:modified>
  <cp:revision>2</cp:revision>
  <dc:subject/>
  <dc:title/>
</cp:coreProperties>
</file>